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-1260" w:hanging="0"/>
        <w:jc w:val="center"/>
        <w:rPr>
          <w:rFonts w:cs="Arabic Transparent"/>
        </w:rPr>
      </w:pPr>
      <w:r>
        <w:rPr>
          <w:rFonts w:ascii="Bookman Old Style" w:hAnsi="Bookman Old Style" w:cs="Arabic Transparent"/>
          <w:b/>
          <w:b/>
          <w:bCs/>
          <w:color w:val="FF0000"/>
          <w:rtl w:val="true"/>
          <w:lang w:bidi="ar-JO"/>
        </w:rPr>
        <w:t>أعوذ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rtl w:val="true"/>
          <w:lang w:bidi="ar-JO"/>
        </w:rPr>
        <w:t>بِالل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rtl w:val="true"/>
          <w:lang w:bidi="ar-JO"/>
        </w:rPr>
        <w:t>مِ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rtl w:val="true"/>
          <w:lang w:bidi="ar-JO"/>
        </w:rPr>
        <w:t>ألشيطان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rtl w:val="true"/>
          <w:lang w:bidi="ar-JO"/>
        </w:rPr>
        <w:t>ألَرجي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ind w:left="-1234" w:right="-1260" w:hanging="0"/>
        <w:jc w:val="center"/>
        <w:rPr>
          <w:rFonts w:ascii="Bookman Old Style" w:hAnsi="Bookman Old Style" w:cs="Arabic Transparent"/>
          <w:b/>
          <w:b/>
          <w:bCs/>
          <w:color w:val="008000"/>
          <w:sz w:val="36"/>
          <w:szCs w:val="36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color w:val="0000FF"/>
          <w:sz w:val="36"/>
          <w:szCs w:val="36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بسم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لرحمن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لرحيم</w:t>
      </w:r>
    </w:p>
    <w:p>
      <w:pPr>
        <w:pStyle w:val="Normal"/>
        <w:ind w:left="-1234" w:right="-1260" w:hanging="0"/>
        <w:jc w:val="center"/>
        <w:rPr>
          <w:rFonts w:cs="Arabic Transparent"/>
          <w:b/>
          <w:b/>
          <w:bCs/>
          <w:color w:val="800000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ثالو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ثنية</w:t>
      </w:r>
    </w:p>
    <w:p>
      <w:pPr>
        <w:pStyle w:val="Style15"/>
        <w:bidi w:val="1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قالوا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عن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ثالوثهم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اعصب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عينيك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واعتق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ك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ب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لاً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‏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1234" w:right="-126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يس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شري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ر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ind w:left="-1234" w:right="-1260" w:hanging="0"/>
        <w:jc w:val="left"/>
        <w:rPr>
          <w:rFonts w:cs="Arabic Transparent"/>
        </w:rPr>
      </w:pPr>
      <w:r>
        <w:rPr>
          <w:rFonts w:eastAsia="Tahoma" w:cs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َالْمَجْدُ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ِلَهِ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ْوَاحِدِ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َسْتُمْ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َطْلُبُونَهُ؟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</w:rPr>
        <w:t>3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هَذِهِ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ِيَ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حَيَاةُ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َبَدِيَّةُ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عْرِفُوكَ</w:t>
      </w:r>
      <w:r>
        <w:rPr>
          <w:rFonts w:eastAsia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َنْتَ</w:t>
      </w:r>
      <w:r>
        <w:rPr>
          <w:rFonts w:eastAsia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ِلَهَ</w:t>
      </w:r>
      <w:r>
        <w:rPr>
          <w:rFonts w:eastAsia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ْحَقِيقِيَّ</w:t>
      </w:r>
      <w:r>
        <w:rPr>
          <w:rFonts w:eastAsia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َحْدَكَ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َيَسُوعَ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ْمَسِيحَ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َرْسَلْتَهُ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Style15"/>
        <w:bidi w:val="1"/>
        <w:ind w:left="-1234" w:right="-1260" w:hanging="0"/>
        <w:jc w:val="left"/>
        <w:rPr>
          <w:rFonts w:cs="Arabic Transparent"/>
        </w:rPr>
      </w:pPr>
      <w:r>
        <w:rPr>
          <w:rFonts w:eastAsia="Tahoma" w:cs="Tahom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أَمَّ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يَوْمُ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َتِلْكَ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َّاعَةُ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ِهِمَا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َحَدٌ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ْمَلاَئِكَةُ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َّمَاءِ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اِبْنُ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لاَّ</w:t>
      </w:r>
      <w:r>
        <w:rPr>
          <w:rFonts w:eastAsia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آبُ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آ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ُن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آ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ُعن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ل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br/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أت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إقنو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حد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عو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عرف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أت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br/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يث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يعل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أ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لال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طع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شر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ه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</w:p>
    <w:p>
      <w:pPr>
        <w:pStyle w:val="Style15"/>
        <w:bidi w:val="1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</w:rPr>
        <w:t>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rFonts w:cs="Simplified Arabic"/>
          <w:b/>
          <w:bCs/>
          <w:color w:val="000000"/>
          <w:sz w:val="36"/>
          <w:szCs w:val="36"/>
        </w:rPr>
        <w:t>21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«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ُلُّ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قُولُ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َبُّ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َبُّ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دْخُلُ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َلَكُوتَ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َلِ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َفْعَلُ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ِرَادَةَ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َبِي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ُن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ق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جم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ناجي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ضع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ُعن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عن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ياً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ستخدم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خدم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احدٍ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ن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تبر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عمل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م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زاً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</w:p>
    <w:p>
      <w:pPr>
        <w:pStyle w:val="Style15"/>
        <w:bidi w:val="1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color w:val="FF00FF"/>
        </w:rPr>
        <w:t>‎‎</w:t>
      </w:r>
      <w:r>
        <w:rPr>
          <w:rFonts w:eastAsia="Tahoma"/>
          <w:color w:val="FF00FF"/>
          <w:sz w:val="32"/>
          <w:szCs w:val="32"/>
          <w:rtl w:val="true"/>
        </w:rPr>
        <w:t xml:space="preserve"> </w:t>
      </w:r>
      <w:r>
        <w:rPr>
          <w:color w:val="FF00FF"/>
          <w:sz w:val="32"/>
          <w:sz w:val="32"/>
          <w:szCs w:val="32"/>
          <w:rtl w:val="true"/>
        </w:rPr>
        <w:t xml:space="preserve">ذكر متى في إنجيله </w:t>
      </w:r>
      <w:r>
        <w:rPr>
          <w:color w:val="FF00FF"/>
          <w:sz w:val="32"/>
          <w:szCs w:val="32"/>
        </w:rPr>
        <w:t>4/10</w:t>
      </w:r>
      <w:r>
        <w:rPr>
          <w:color w:val="FF00FF"/>
          <w:sz w:val="32"/>
          <w:szCs w:val="32"/>
          <w:rtl w:val="true"/>
        </w:rPr>
        <w:t xml:space="preserve">: </w:t>
      </w:r>
      <w:r>
        <w:rPr>
          <w:color w:val="FF00FF"/>
          <w:sz w:val="32"/>
          <w:sz w:val="32"/>
          <w:szCs w:val="32"/>
          <w:rtl w:val="true"/>
        </w:rPr>
        <w:t>عن المسيح أنه قال</w:t>
      </w:r>
      <w:r>
        <w:rPr>
          <w:color w:val="FF00FF"/>
          <w:sz w:val="32"/>
          <w:szCs w:val="32"/>
          <w:rtl w:val="true"/>
        </w:rPr>
        <w:t>: "</w:t>
      </w:r>
      <w:r>
        <w:rPr>
          <w:color w:val="FF00FF"/>
          <w:sz w:val="32"/>
          <w:sz w:val="32"/>
          <w:szCs w:val="32"/>
          <w:rtl w:val="true"/>
        </w:rPr>
        <w:t>للرب إلهك تسجد إليه وإياه وحده 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ind w:left="-1234" w:right="-1260" w:hanging="0"/>
        <w:jc w:val="center"/>
        <w:rPr>
          <w:rFonts w:cs="Arabic Transparent"/>
          <w:b/>
          <w:b/>
          <w:bCs/>
          <w:color w:val="0000FF"/>
          <w:sz w:val="32"/>
          <w:szCs w:val="32"/>
          <w:lang w:bidi="ar-JO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َّقَد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فَر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َالُوا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ّه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َالِث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َلاَثَة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َـه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ا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َـه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احِد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إِ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َّم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نتَهُوا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َمّ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قُولُو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َيَمَسَّن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فَرُوا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ِنْهُم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َذَاب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لِيم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ائدة</w:t>
      </w:r>
      <w:r>
        <w:rPr>
          <w:rFonts w:cs="Arabic Transparent"/>
          <w:b/>
          <w:bCs/>
          <w:color w:val="0000FF"/>
          <w:sz w:val="32"/>
          <w:szCs w:val="32"/>
          <w:lang w:bidi="ar-JO"/>
        </w:rPr>
        <w:t>73</w:t>
      </w:r>
    </w:p>
    <w:p>
      <w:pPr>
        <w:pStyle w:val="Normal"/>
        <w:ind w:left="-1234" w:right="-1260" w:hanging="0"/>
        <w:jc w:val="center"/>
        <w:rPr>
          <w:rFonts w:cs="Arabic Transparent"/>
          <w:b/>
          <w:b/>
          <w:bCs/>
          <w:color w:val="0000FF"/>
          <w:sz w:val="32"/>
          <w:szCs w:val="32"/>
          <w:lang w:bidi="ar-JO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ascii="Bookman Old Style" w:hAnsi="Bookman Old Style"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َّقَد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َفَر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َّذ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َآلُوا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ُو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مَسِيح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بْن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رْيَ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ل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مَ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مْلِك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ِ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َيْئ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رَاد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هْلِ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مَسِيح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بْ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رْيَ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أُمّ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مَ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أَرْض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َمِيع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لِلّ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لْك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سَّمَاوَات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أَرْض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َيْنَهُ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خْلُق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شَاء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لّ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لّ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َيْء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َدِي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Arabic Transparent"/>
          <w:b/>
          <w:b/>
          <w:bCs/>
          <w:sz w:val="28"/>
          <w:sz w:val="28"/>
          <w:szCs w:val="28"/>
          <w:rtl w:val="true"/>
          <w:lang w:bidi="ar-JO"/>
        </w:rPr>
        <w:t>المائدة</w:t>
      </w:r>
      <w:r>
        <w:rPr>
          <w:rFonts w:ascii="Bookman Old Style" w:hAnsi="Bookman Old Style" w:eastAsia="Bookman Old Style" w:cs="Bookman Old Style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Bookman Old Style" w:hAnsi="Bookman Old Style"/>
          <w:b/>
          <w:bCs/>
          <w:sz w:val="28"/>
          <w:szCs w:val="28"/>
          <w:lang w:bidi="ar-JO"/>
        </w:rPr>
        <w:t>17</w:t>
      </w:r>
    </w:p>
    <w:p>
      <w:pPr>
        <w:pStyle w:val="Normal"/>
        <w:ind w:left="-1234" w:right="-1260" w:hanging="0"/>
        <w:jc w:val="left"/>
        <w:rPr>
          <w:rFonts w:ascii="Bookman Old Style" w:hAnsi="Bookman Old Style"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 w:ascii="Bookman Old Style" w:hAnsi="Bookman Old Style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َقَدْ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كَفَر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َّذِين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قَالُواْ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ِنّ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لّه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هُو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ْمَسِيحُ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بْنُ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َرْيَم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َقَال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ْمَسِيحُ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َ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َنِي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ِسْرَائِيل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عْبُدُواْ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لّه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َبِّي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َرَبَّكُمْ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ِنَّهُ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َن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ُشْرِكْ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ِاللّهِ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َقَدْ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حَرَّم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لّهُ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َلَيهِ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ْجَنَّة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َمَأْوَاهُ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نَّارُ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َمَ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ِلظَّالِمِين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Arabic Transparent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َنصَارٍ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Arabic Transparent"/>
          <w:b/>
          <w:b/>
          <w:bCs/>
          <w:sz w:val="28"/>
          <w:sz w:val="28"/>
          <w:szCs w:val="28"/>
          <w:rtl w:val="true"/>
          <w:lang w:bidi="ar-JO"/>
        </w:rPr>
        <w:t>المائدة</w:t>
      </w:r>
      <w:r>
        <w:rPr>
          <w:rFonts w:cs="Arabic Transparent" w:ascii="Bookman Old Style" w:hAnsi="Bookman Old Style"/>
          <w:b/>
          <w:bCs/>
          <w:sz w:val="28"/>
          <w:szCs w:val="28"/>
          <w:lang w:bidi="ar-JO"/>
        </w:rPr>
        <w:t>72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  <w:t>{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َيُنذِر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تَّخَذ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َلَ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}{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ّ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َه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ِلْم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ِآبَائِهِم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َبُرَت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َلِمَ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َخْرُج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َفْوَاهِهِم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َذِ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}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كه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4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-</w:t>
      </w:r>
      <w:r>
        <w:rPr>
          <w:rFonts w:cs="Arabic Transparent"/>
          <w:b/>
          <w:bCs/>
          <w:sz w:val="32"/>
          <w:szCs w:val="32"/>
          <w:lang w:bidi="ar-JO"/>
        </w:rPr>
        <w:t>5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800000"/>
          <w:sz w:val="32"/>
          <w:szCs w:val="32"/>
          <w:lang w:bidi="ar-JO"/>
        </w:rPr>
      </w:pPr>
      <w:r>
        <w:rPr>
          <w:rFonts w:cs="Arabic Transparent"/>
          <w:b/>
          <w:bCs/>
          <w:color w:val="800000"/>
          <w:sz w:val="32"/>
          <w:szCs w:val="32"/>
          <w:rtl w:val="true"/>
          <w:lang w:bidi="ar-JO"/>
        </w:rPr>
        <w:t>{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َقَالَت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ْيَهُود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عُزَيْر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بْن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لّ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َقَالَت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نَّصَار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ْمَسِيح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بْن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لّ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ذَلِك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قَوْلُهُ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بِأَفْوَاهِهِ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يُضَاهِؤُو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قَوْل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كَفَرُوا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ِ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قَبْل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قَاتَلَهُم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لّ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َنّ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يُؤْفَكُو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800000"/>
          <w:sz w:val="32"/>
          <w:szCs w:val="32"/>
          <w:rtl w:val="true"/>
          <w:lang w:bidi="ar-JO"/>
        </w:rPr>
        <w:t>}{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تَّخَذُوا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َحْبَارَ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َرُهْبَانَ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َرْبَاباً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ِّ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دُون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لّ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َالْمَسِيح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بْ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َرْيَم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ُمِرُوا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ا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ِيَعْبُدُوا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َـه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احِد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َـه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ا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ُو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ُبْحَانَ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َمّ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شْرِكُو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800000"/>
          <w:sz w:val="32"/>
          <w:szCs w:val="32"/>
          <w:rtl w:val="true"/>
          <w:lang w:bidi="ar-JO"/>
        </w:rPr>
        <w:t>}{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يُرِيدُو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َ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يُطْفِؤُوا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نُور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لّ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بِأَفْوَاهِهِ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َيَأْب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لّ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إِلا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َ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يُتِم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نُور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َلَو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كَرِه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ْكَافِرُو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800000"/>
          <w:sz w:val="32"/>
          <w:szCs w:val="32"/>
          <w:rtl w:val="true"/>
          <w:lang w:bidi="ar-JO"/>
        </w:rPr>
        <w:t>}{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هُو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َّذ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َرْسَل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رَسُول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بِالْهُد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َدِين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ْحَقّ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لِيُظْهِر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عَل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دِّين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كُلِّ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َلَو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كَرِه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ْمُشْرِكُو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800000"/>
          <w:sz w:val="32"/>
          <w:szCs w:val="32"/>
          <w:rtl w:val="true"/>
          <w:lang w:bidi="ar-JO"/>
        </w:rPr>
        <w:t>}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توبة</w:t>
      </w:r>
      <w:r>
        <w:rPr>
          <w:rFonts w:cs="Arabic Transparent"/>
          <w:b/>
          <w:bCs/>
          <w:color w:val="800000"/>
          <w:sz w:val="32"/>
          <w:szCs w:val="32"/>
          <w:lang w:bidi="ar-JO"/>
        </w:rPr>
        <w:t>30</w:t>
      </w:r>
      <w:r>
        <w:rPr>
          <w:rFonts w:cs="Arabic Transparent"/>
          <w:b/>
          <w:bCs/>
          <w:color w:val="800000"/>
          <w:sz w:val="32"/>
          <w:szCs w:val="32"/>
          <w:rtl w:val="true"/>
          <w:lang w:bidi="ar-JO"/>
        </w:rPr>
        <w:t>-</w:t>
      </w:r>
      <w:r>
        <w:rPr>
          <w:rFonts w:cs="Arabic Transparent"/>
          <w:b/>
          <w:bCs/>
          <w:color w:val="800000"/>
          <w:sz w:val="32"/>
          <w:szCs w:val="32"/>
          <w:lang w:bidi="ar-JO"/>
        </w:rPr>
        <w:t>33</w:t>
      </w:r>
      <w:r>
        <w:rPr>
          <w:rFonts w:cs="Arabic Transparent"/>
          <w:b/>
          <w:bCs/>
          <w:color w:val="800000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800000"/>
          <w:sz w:val="32"/>
          <w:szCs w:val="32"/>
          <w:lang w:bidi="ar-JO"/>
        </w:rPr>
      </w:pPr>
      <w:r>
        <w:rPr>
          <w:rFonts w:cs="Arabic Transparent"/>
          <w:b/>
          <w:bCs/>
          <w:color w:val="8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color w:val="000080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َثَ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ِيس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ِند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ّه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مَثَل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آدَم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َلَقَ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ِ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رَاب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ِم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َا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َ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َيَكُون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مران</w:t>
      </w:r>
      <w:r>
        <w:rPr>
          <w:rFonts w:cs="Arabic Transparent"/>
          <w:b/>
          <w:bCs/>
          <w:color w:val="000000"/>
          <w:sz w:val="32"/>
          <w:szCs w:val="32"/>
          <w:lang w:bidi="ar-JO"/>
        </w:rPr>
        <w:t>59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1234" w:right="-1260" w:hanging="0"/>
        <w:jc w:val="center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ُشر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لا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عذر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حم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1234" w:right="-1260" w:hanging="0"/>
        <w:jc w:val="center"/>
        <w:rPr>
          <w:rFonts w:cs="Arabic Transparent"/>
          <w:b/>
          <w:b/>
          <w:bCs/>
          <w:color w:val="0000FF"/>
          <w:sz w:val="32"/>
          <w:szCs w:val="32"/>
          <w:lang w:bidi="ar-JO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اي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خي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مل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ذر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دع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س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ا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ب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عذر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عائش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كُ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ُه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د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د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ن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ُنزه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ُثاب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صل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ص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وم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حد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مل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خ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خدع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ئ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كُ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رتاع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ذراء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ظه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ل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ل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َكَّ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وع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ئ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خا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لت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عمة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دُ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ختا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تكو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بي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بعث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عب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سرائ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سلُك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رائ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إخلا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أجاب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عذر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ي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ن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رف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جُ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ج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ل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ب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صن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لإنسا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لإنسا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لقاد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يخلِق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إنساناً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غير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إنسا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حا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عند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أجاب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عالمة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دير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تكُ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شيئتُ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ل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و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ام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ن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تدعين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منع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خمر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مُسك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ُ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حم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َج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طف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قُدوس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نحن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ريم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ضعة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ئلة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مة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يكُ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حسب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لمت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نص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ل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عذراء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مجد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ئلة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عر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فس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ظ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فخر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وح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له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خلص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م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ض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ت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ستدعو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ائ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اُم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بارك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قدير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ير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ظي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يتبا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سمُ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قُدو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حمت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متد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يل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ذي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تقو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ع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د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و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بد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ُتكبر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ُعجب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نفس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إعزاء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راسي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ف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ُتضعين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تواضعين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) 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شبع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جائ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طيب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صرف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غني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ِ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يد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ذكُ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وع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راه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ب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ب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>.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َ</w:t>
      </w:r>
    </w:p>
    <w:p>
      <w:pPr>
        <w:pStyle w:val="Normal"/>
        <w:ind w:left="-1234" w:right="-126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قَال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ْمَلَائِك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َرْي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صْطَفَا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طَهَّرَ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اصْطَفَا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نِسَا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﴿</w:t>
      </w:r>
      <w:r>
        <w:rPr>
          <w:rFonts w:cs="Arabic Transparent"/>
          <w:b/>
          <w:bCs/>
          <w:color w:val="FF0000"/>
          <w:sz w:val="32"/>
          <w:szCs w:val="32"/>
        </w:rPr>
        <w:t>42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َرْي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قْنُ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ِرَبِّ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اسْجُد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ارْكَع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رَّاكِع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﴿</w:t>
      </w:r>
      <w:r>
        <w:rPr>
          <w:rFonts w:cs="Arabic Transparent"/>
          <w:b/>
          <w:bCs/>
          <w:color w:val="FF0000"/>
          <w:sz w:val="32"/>
          <w:szCs w:val="32"/>
        </w:rPr>
        <w:t>43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﴾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م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قَال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ْمَلَائِك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َرْي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ُبَشِّرُ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ِكَلِم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سْم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ْمَسِيح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جِيه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الْآَخِر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ْمُقَرَّب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﴿</w:t>
      </w:r>
      <w:r>
        <w:rPr>
          <w:rFonts w:cs="Arabic Transparent"/>
          <w:b/>
          <w:bCs/>
          <w:color w:val="FF0000"/>
          <w:sz w:val="32"/>
          <w:szCs w:val="32"/>
        </w:rPr>
        <w:t>45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يُكَلّ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ْمَه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كَهْل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صَّالِح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﴿</w:t>
      </w:r>
      <w:r>
        <w:rPr>
          <w:rFonts w:cs="Arabic Transparent"/>
          <w:b/>
          <w:bCs/>
          <w:color w:val="FF0000"/>
          <w:sz w:val="32"/>
          <w:szCs w:val="32"/>
        </w:rPr>
        <w:t>46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َن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لَ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َمْسَس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َشَ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كَذَلِ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قَض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َمْر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َإِ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كُ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َيَكُو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﴿</w:t>
      </w:r>
      <w:r>
        <w:rPr>
          <w:rFonts w:cs="Arabic Transparent"/>
          <w:b/>
          <w:bCs/>
          <w:color w:val="FF0000"/>
          <w:sz w:val="32"/>
          <w:szCs w:val="32"/>
        </w:rPr>
        <w:t>47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يُعَلِّم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الْحِكْم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التَّوْرَا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َالْإِنْج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﴿</w:t>
      </w:r>
      <w:r>
        <w:rPr>
          <w:rFonts w:cs="Arabic Transparent"/>
          <w:b/>
          <w:bCs/>
          <w:color w:val="FF0000"/>
          <w:sz w:val="32"/>
          <w:szCs w:val="32"/>
        </w:rPr>
        <w:t>48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﴾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JO"/>
        </w:rPr>
        <w:t>.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    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FF00FF"/>
          <w:sz w:val="32"/>
          <w:szCs w:val="32"/>
          <w:lang w:bidi="ar-JO"/>
        </w:rPr>
      </w:pPr>
      <w:r>
        <w:rPr>
          <w:rFonts w:cs="Arabic Transparent"/>
          <w:b/>
          <w:bCs/>
          <w:color w:val="FF00FF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color w:val="FF00FF"/>
          <w:sz w:val="32"/>
          <w:szCs w:val="32"/>
          <w:rtl w:val="true"/>
          <w:lang w:bidi="ar-JO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بد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إثب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ث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ثالو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تبا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كني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يق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325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ث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يمان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ث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كُ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لخي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مؤآم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ق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ُعتم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وُ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لإجم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إكر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ن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طر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وثن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د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تأ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ُنا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لاه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خصو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ع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قد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قاع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رتك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شري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ؤك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عالي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آ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دع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ثالو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ُج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جنونة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ف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ه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ُ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فه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در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ثالو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لاث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ثلاث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بش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فط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وح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عر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تسيغ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دراك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ض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ؤمن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ما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تلق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بالوراث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مح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عقو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نه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ص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اقباط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قي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ف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إدر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بش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طبي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ح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ُؤ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شمئ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تبر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ا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عقي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عت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ُ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ب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نكت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إعتر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الوث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ق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وف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ثالو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صعُ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همُ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إدراكُ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آخ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در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ب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عُ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فلاس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ي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جز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ثالو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يفهمُ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يُدرك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بُسط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ع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د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قي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بعُ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ت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باد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صي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وض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بد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سميتُ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ُ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س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ا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اه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ُتساو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لجو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ا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د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بدا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يف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ُ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ص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ج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م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بدا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صب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سمُ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مو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اصب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ب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إلاه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جس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ر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ق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عذ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ول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ده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وج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ع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راح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جن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ُختل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ط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عذ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ببشا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ر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س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ن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ر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راح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جن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ولاد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طف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راح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بشر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إنس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..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وثن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فهو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صعو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س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جلو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وثي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صا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ي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غر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ب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ح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جل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جا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ا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ُقا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ج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جان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باختص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ضخ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يزد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ج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صا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س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جل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جا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جا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ص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ظ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وا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عياذ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لاش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يصغ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ج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ب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جل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جان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ُعت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ث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س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نبياء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ي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ناقش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ائل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س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طي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ذ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ُناقش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ث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وض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ث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ُعت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ع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مث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ح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ص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يتخي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واصف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مُتخي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عتذار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ُقار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تا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ز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نف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100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غ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عُ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تما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لي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ط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Cs/>
          <w:sz w:val="32"/>
          <w:szCs w:val="32"/>
          <w:lang w:bidi="ar-JO"/>
        </w:rPr>
        <w:t>600000000000000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غ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سأ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عرفو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عطا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قسم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ا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سب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شم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ستط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قد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صَ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تقد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عط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س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شم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شم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مجمو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شمس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مجمو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شمس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مج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جر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لنس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مج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اُ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ُعط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سب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وج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س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اُ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ج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كواك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نج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س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ا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د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مك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هي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د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عط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س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س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بع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ُد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حس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سم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ُ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ه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ه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القه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غيرُ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ه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ن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ن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جهن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لائك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عرش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....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خلوق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مع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س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اديت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ُل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خا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ص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ثُق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شم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ا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تُصب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ق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نم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ب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ف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جن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لالُ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ُبح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ب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سم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مث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خي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ُتخي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ص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واصفو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ُنزلو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ُجسدو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صلبو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جع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ارة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ارة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ارة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ارة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ا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نسان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JO"/>
        </w:rPr>
        <w:t>.....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ُجزؤ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ثلاث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آ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إب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رو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قُد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لو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اشدقتك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تنهون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إ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واح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تدعو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أنك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ؤمن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إ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فالبش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ُلح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وجو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ير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كالعش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زر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طون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دف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رض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بل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ُشرك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س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شرك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حد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ُلك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جأ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دُني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كالبهائ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دينٍ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خالق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ؤمن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وحد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ثالوثُ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ُعتق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شرك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كُف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ُعتق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وثني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لأُم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سابق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ت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باد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تظن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يعرفون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ساؤ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ظ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ندك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ث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مانه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خي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ث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كُ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شرك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عجي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غري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تسيغُ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ا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ascii="Tahoma" w:hAnsi="Tahoma" w:cs="Arabic Transparent"/>
          <w:b/>
          <w:b/>
          <w:bCs/>
          <w:sz w:val="28"/>
          <w:szCs w:val="28"/>
          <w:lang w:bidi="ar-JO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JO"/>
        </w:rPr>
        <w:t xml:space="preserve">(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أومن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بإله واح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آب ضابط الكل ، خالق السماء والأرض ، كل ما يرى وما لا يرى ،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وبرب واح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يسوع المسيح ابن الله الوحيد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المولو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من الآب قبل كل الدهور ، نور من نور ،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إل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حق من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إل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حق مولود غير مخلوق ،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مساو للآب في الجوه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 ، الذي به كان كل شيء الذي من اجله نحن البشر ومن أجل خلاصنا ، نزل من السماء ، وتجسد من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الروح القد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ومن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مريم العذراء 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وتانّس وصلب عنا على عهد </w:t>
      </w:r>
      <w:r>
        <w:rPr>
          <w:rFonts w:cs="Tahoma" w:ascii="Tahoma" w:hAnsi="Tahoma"/>
          <w:b/>
          <w:bCs/>
          <w:sz w:val="28"/>
          <w:szCs w:val="28"/>
          <w:rtl w:val="true"/>
          <w:lang w:bidi="ar-JO"/>
        </w:rPr>
        <w:t xml:space="preserve">(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بيلاطس </w:t>
      </w:r>
      <w:r>
        <w:rPr>
          <w:rFonts w:cs="Tahoma" w:ascii="Tahoma" w:hAnsi="Tahoma"/>
          <w:b/>
          <w:bCs/>
          <w:sz w:val="28"/>
          <w:szCs w:val="28"/>
          <w:rtl w:val="true"/>
          <w:lang w:bidi="ar-JO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النبطي ، وتألم وقبر وقام في اليوم الثالث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على ما في الكت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، وصعد إلى السماء وجلس عن يمين الرب ، وأيضاً يأتي بمجد ليدين الأحياء والأموات ،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الذي لا فناء لملك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، وبالروح القدس الرب محي المنبثق من الآب الذي هو مع الآب والإبن مسجود له ، ومجّد الناطق بالأنبياء ، وبكنية واحد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جامعه مُقدسه رسوليه ، واعترف بسموريَّة واحد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لمغفرة الخطايا ، وأثر قيامة الموتى والحياة في الدهر الآتي </w:t>
      </w:r>
      <w:r>
        <w:rPr>
          <w:rFonts w:cs="Tahoma" w:ascii="Tahoma" w:hAnsi="Tahoma"/>
          <w:b/>
          <w:bCs/>
          <w:sz w:val="28"/>
          <w:szCs w:val="28"/>
          <w:rtl w:val="true"/>
          <w:lang w:bidi="ar-JO"/>
        </w:rPr>
        <w:t>)</w:t>
      </w:r>
      <w:r>
        <w:rPr>
          <w:rFonts w:cs="Tahoma" w:ascii="Tahoma" w:hAnsi="Tahoma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>،</w:t>
      </w:r>
    </w:p>
    <w:p>
      <w:pPr>
        <w:pStyle w:val="Normal"/>
        <w:ind w:left="-1234" w:right="-1260" w:hanging="0"/>
        <w:jc w:val="left"/>
        <w:rPr>
          <w:rFonts w:ascii="Tahoma" w:hAnsi="Tahoma"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 w:ascii="Tahoma" w:hAnsi="Tahoma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ascii="Tahoma" w:hAnsi="Tahoma" w:cs="Andalus"/>
          <w:b/>
          <w:b/>
          <w:bCs/>
          <w:sz w:val="32"/>
          <w:szCs w:val="32"/>
          <w:lang w:bidi="ar-JO"/>
        </w:rPr>
      </w:pPr>
      <w:r>
        <w:rPr>
          <w:rFonts w:eastAsia="Arial Black" w:cs="Arial Black" w:ascii="Arial Black" w:hAnsi="Arial Black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فكُ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ور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بهذ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ألوثيق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يم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لأ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دي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سماو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بص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بالعه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ألقدي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و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بالجدي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و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ب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ور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وق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ب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ألمسيح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وه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ألأرض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وق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حاو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ألكثيرو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ألبحث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ع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أص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لإ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نص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الكتا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المُقدس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يُدع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صح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ألوثني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ومُحاو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لو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أعناق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ألنصوص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دو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فائد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إي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جاءو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ب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في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حت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الثالوث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ألوثن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أكثر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وضوحاً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م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ج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بهذ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ألوثيق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و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سيوضح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مصدر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 Black" w:hAnsi="Arial Black" w:cs="Arabic Transparent"/>
          <w:b/>
          <w:b/>
          <w:bCs/>
          <w:sz w:val="28"/>
          <w:sz w:val="28"/>
          <w:szCs w:val="28"/>
          <w:rtl w:val="true"/>
          <w:lang w:bidi="ar-JO"/>
        </w:rPr>
        <w:t>ذل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Tahoma" w:hAnsi="Tahoma" w:cs="Andalus"/>
          <w:b/>
          <w:b/>
          <w:bCs/>
          <w:sz w:val="32"/>
          <w:szCs w:val="32"/>
          <w:lang w:bidi="ar-JO"/>
        </w:rPr>
      </w:pPr>
      <w:r>
        <w:rPr>
          <w:rFonts w:cs="Andalus" w:ascii="Tahoma" w:hAnsi="Tahoma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الكنائ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لثلاث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ل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ت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ب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لقان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س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عقيد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إختل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لن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لكاثوليك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بإعتب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كني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نطاك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رثودوكس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م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إفس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lang w:bidi="ar-JO"/>
        </w:rPr>
        <w:t>431</w:t>
      </w:r>
      <w:r>
        <w:rPr>
          <w:rFonts w:cs="Arabic Transparent" w:ascii="Tahoma" w:hAnsi="Tahom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لي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مُقد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ل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لوثي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تؤك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لكُ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الش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نصُها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Tahoma" w:hAnsi="Tahoma" w:eastAsia="Tahoma" w:cs="Tahoma"/>
          <w:b/>
          <w:b/>
          <w:bCs/>
          <w:sz w:val="32"/>
          <w:szCs w:val="32"/>
          <w:lang w:bidi="ar-JO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1234" w:right="-1260" w:hanging="0"/>
        <w:jc w:val="left"/>
        <w:rPr>
          <w:rFonts w:ascii="Tahoma" w:hAnsi="Tahoma" w:cs="Andalus"/>
          <w:b/>
          <w:b/>
          <w:bCs/>
          <w:sz w:val="28"/>
          <w:szCs w:val="28"/>
          <w:lang w:bidi="ar-JO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  <w:lang w:bidi="ar-JO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نُعطيك يا أُم ألنورألحقيقيه ونُمجدك أيتُها ألعذراء ألمُقدسه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والدة ألإل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، لأنك ولدت لنا مُخلص ألعالم ، اتى وخلص نفوسنا ، ألمجد لك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يا سيد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وملك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ألمسيح ، فخر ألرسُل إكليل ألشُهداء ، تهليل ألقديسين ، ثبات ألكنائس ، غُفران ألخطايا ، نُبشر بالثالوث ألمُقدس ، لاهوت واحد ،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نسجُد ل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ونُمجده ، يارب إرحم ، يا رب إرحم ، يا رب بارك آمين </w:t>
      </w:r>
      <w:r>
        <w:rPr>
          <w:rFonts w:cs="Tahoma" w:ascii="Tahoma" w:hAnsi="Tahoma"/>
          <w:b/>
          <w:bCs/>
          <w:sz w:val="28"/>
          <w:szCs w:val="28"/>
          <w:rtl w:val="true"/>
          <w:lang w:bidi="ar-JO"/>
        </w:rPr>
        <w:t>)</w:t>
      </w:r>
      <w:r>
        <w:rPr>
          <w:rFonts w:cs="Andalus" w:ascii="Tahoma" w:hAnsi="Tahoma"/>
          <w:b/>
          <w:bCs/>
          <w:sz w:val="28"/>
          <w:szCs w:val="28"/>
          <w:rtl w:val="true"/>
          <w:lang w:bidi="ar-JO"/>
        </w:rPr>
        <w:t xml:space="preserve"> . </w:t>
      </w:r>
    </w:p>
    <w:p>
      <w:pPr>
        <w:pStyle w:val="Normal"/>
        <w:ind w:left="-1234" w:right="-1260" w:hanging="0"/>
        <w:jc w:val="left"/>
        <w:rPr>
          <w:rFonts w:ascii="Tahoma" w:hAnsi="Tahoma" w:cs="Arabic Transparent"/>
          <w:b/>
          <w:b/>
          <w:bCs/>
          <w:sz w:val="28"/>
          <w:szCs w:val="28"/>
          <w:lang w:bidi="ar-JO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bidi="ar-JO"/>
        </w:rPr>
        <w:t>ولنخض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bidi="ar-JO"/>
        </w:rPr>
        <w:t>الوثيق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bidi="ar-JO"/>
        </w:rPr>
        <w:t>الكُفر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bidi="ar-JO"/>
        </w:rPr>
        <w:t>للنصو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bidi="ar-JO"/>
        </w:rPr>
        <w:t>التا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bidi="ar-JO"/>
        </w:rPr>
        <w:t>لنر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bidi="ar-JO"/>
        </w:rPr>
        <w:t>ش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bidi="ar-JO"/>
        </w:rPr>
        <w:t>الكُف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bidi="ar-JO"/>
        </w:rPr>
        <w:t>ف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bidi="ar-JO"/>
        </w:rPr>
        <w:t>والشر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bidi="ar-JO"/>
        </w:rPr>
        <w:t>بالله</w:t>
      </w:r>
    </w:p>
    <w:p>
      <w:pPr>
        <w:pStyle w:val="Normal"/>
        <w:ind w:left="-1234" w:right="-1260" w:hanging="0"/>
        <w:jc w:val="left"/>
        <w:rPr>
          <w:rFonts w:ascii="Tahoma" w:hAnsi="Tahoma" w:cs="Andalus"/>
          <w:b/>
          <w:b/>
          <w:bCs/>
          <w:sz w:val="28"/>
          <w:szCs w:val="28"/>
          <w:lang w:bidi="ar-JO"/>
        </w:rPr>
      </w:pPr>
      <w:r>
        <w:rPr>
          <w:rFonts w:cs="Andalus" w:ascii="Tahoma" w:hAnsi="Tahoma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ascii="Tahoma" w:hAnsi="Tahoma" w:cs="Andalus"/>
          <w:b/>
          <w:b/>
          <w:bCs/>
          <w:sz w:val="32"/>
          <w:szCs w:val="32"/>
          <w:lang w:bidi="ar-JO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قا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لعذر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ب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مُقد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ال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لإ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عا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قا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لإ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س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م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كل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صف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ت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للب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ل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إ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قا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نسجُ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هُ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يسج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ق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صلا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كُ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تع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كبر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لصل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رك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سج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بالجلو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لمقا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لخشب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والإكت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بح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الرؤو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سجود</w:t>
      </w:r>
      <w:r>
        <w:rPr>
          <w:rFonts w:cs="Arabic Transparent" w:ascii="Tahoma" w:hAnsi="Tahoma"/>
          <w:b/>
          <w:bCs/>
          <w:sz w:val="32"/>
          <w:szCs w:val="32"/>
          <w:rtl w:val="true"/>
          <w:lang w:bidi="ar-JO"/>
        </w:rPr>
        <w:t>...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Tahoma" w:hAnsi="Tahoma" w:cs="Andalus"/>
          <w:b/>
          <w:b/>
          <w:bCs/>
          <w:sz w:val="32"/>
          <w:szCs w:val="32"/>
          <w:lang w:bidi="ar-JO"/>
        </w:rPr>
      </w:pPr>
      <w:r>
        <w:rPr>
          <w:rFonts w:cs="Andalus" w:ascii="Tahoma" w:hAnsi="Tahoma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فصل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صحاح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ثال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خمسون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{</w:t>
      </w:r>
      <w:r>
        <w:rPr>
          <w:rFonts w:cs="Arabic Transparent"/>
          <w:b/>
          <w:bCs/>
          <w:sz w:val="32"/>
          <w:szCs w:val="32"/>
          <w:lang w:bidi="ar-JO"/>
        </w:rPr>
        <w:t>35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Cs/>
          <w:sz w:val="32"/>
          <w:szCs w:val="32"/>
          <w:lang w:bidi="ar-JO"/>
        </w:rPr>
        <w:t>37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}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ته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هو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حدا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قي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يحدث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قي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ط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ط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وْ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َطْو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سَّمَ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َطَيّ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سِّجِلّ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ِلْكُتُب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َ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َدَأْن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وَّ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َلْق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ُّعِيدُ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عْد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اعِل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نبياء</w:t>
      </w:r>
      <w:r>
        <w:rPr>
          <w:rFonts w:cs="Arabic Transparent"/>
          <w:b/>
          <w:bCs/>
          <w:sz w:val="32"/>
          <w:szCs w:val="32"/>
          <w:lang w:bidi="ar-JO"/>
        </w:rPr>
        <w:t>104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مط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ا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ي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دو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زلز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ُد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تجع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ه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تطا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ن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جب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ه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طي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ي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كر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لم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ف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جه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كلت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د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ض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رأس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ف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أس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كُ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لعون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در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قوا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سق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تلامي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كلم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م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أنهض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ئ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نخ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آ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ر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ُراع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إنجي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إصحا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الآيات</w:t>
      </w:r>
      <w:r>
        <w:rPr>
          <w:rFonts w:cs="Arabic Transparent" w:ascii="Angsana New" w:hAnsi="Angsana New"/>
          <w:b/>
          <w:bCs/>
          <w:sz w:val="32"/>
          <w:szCs w:val="32"/>
          <w:rtl w:val="true"/>
          <w:lang w:bidi="ar-JO"/>
        </w:rPr>
        <w:t>{</w:t>
      </w:r>
      <w:r>
        <w:rPr>
          <w:rFonts w:cs="Arabic Transparent" w:ascii="Angsana New" w:hAnsi="Angsana New"/>
          <w:b/>
          <w:bCs/>
          <w:sz w:val="32"/>
          <w:szCs w:val="32"/>
          <w:lang w:bidi="ar-JO"/>
        </w:rPr>
        <w:t>52</w:t>
      </w:r>
      <w:r>
        <w:rPr>
          <w:rFonts w:cs="Arabic Transparent" w:ascii="Angsana New" w:hAnsi="Angsana New"/>
          <w:b/>
          <w:bCs/>
          <w:sz w:val="32"/>
          <w:szCs w:val="32"/>
          <w:rtl w:val="true"/>
          <w:lang w:bidi="ar-JO"/>
        </w:rPr>
        <w:t xml:space="preserve"> :</w:t>
      </w:r>
      <w:r>
        <w:rPr>
          <w:rFonts w:cs="Arabic Transparent" w:ascii="Angsana New" w:hAnsi="Angsana New"/>
          <w:b/>
          <w:bCs/>
          <w:sz w:val="32"/>
          <w:szCs w:val="32"/>
          <w:lang w:bidi="ar-JO"/>
        </w:rPr>
        <w:t>10</w:t>
      </w:r>
      <w:r>
        <w:rPr>
          <w:rFonts w:cs="Arabic Transparent" w:ascii="Angsana New" w:hAnsi="Angsana New"/>
          <w:b/>
          <w:bCs/>
          <w:sz w:val="32"/>
          <w:szCs w:val="32"/>
          <w:rtl w:val="true"/>
          <w:lang w:bidi="ar-JO"/>
        </w:rPr>
        <w:t xml:space="preserve"> -</w:t>
      </w:r>
      <w:r>
        <w:rPr>
          <w:rFonts w:cs="Arabic Transparent" w:ascii="Angsana New" w:hAnsi="Angsana New"/>
          <w:b/>
          <w:bCs/>
          <w:sz w:val="32"/>
          <w:szCs w:val="32"/>
          <w:lang w:bidi="ar-JO"/>
        </w:rPr>
        <w:t>13</w:t>
      </w:r>
      <w:r>
        <w:rPr>
          <w:rFonts w:cs="Arabic Transparent" w:ascii="Angsana New" w:hAnsi="Angsana New"/>
          <w:b/>
          <w:bCs/>
          <w:sz w:val="32"/>
          <w:szCs w:val="32"/>
          <w:rtl w:val="true"/>
          <w:lang w:bidi="ar-JO"/>
        </w:rPr>
        <w:t xml:space="preserve"> }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يُخاط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تباع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قت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ُبيناً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عظ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سأل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تأليه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ان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يقشع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عال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سيدعو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ذلك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يعل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نصران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ستنحر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ينتش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تأليه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يك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سا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إعتقا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تباع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عد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فيق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  <w:rtl w:val="true"/>
          <w:lang w:bidi="ar-JO"/>
        </w:rPr>
        <w:t>: -</w:t>
      </w:r>
    </w:p>
    <w:p>
      <w:pPr>
        <w:pStyle w:val="Normal"/>
        <w:ind w:left="-1234" w:right="-1260" w:hanging="0"/>
        <w:jc w:val="left"/>
        <w:rPr>
          <w:rFonts w:cs="Arabic Transparent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FF0000"/>
          <w:sz w:val="32"/>
          <w:szCs w:val="32"/>
          <w:rtl w:val="true"/>
          <w:lang w:bidi="ar-JO"/>
        </w:rPr>
        <w:t>(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حق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قول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ك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تكلماً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قلب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قشعر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عال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يدعون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هاً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عل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قد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جل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ساباً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عمر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فس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قف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حضرت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جلٌ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انٍ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سائرألناس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قامن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بياً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يت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سرائيل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جل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حة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ضُعفاء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صلاح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خطأ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اد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نت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ُهداء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يف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نكر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ؤلاء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شرار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ذي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عد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صراف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عال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يُبطلو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ق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جيل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عمل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شيطا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كن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أعود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بيل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نهاي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مع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خنوخ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يلي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نشهد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شرار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ذي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تكو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هايتُه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لعون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,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بعد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كل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كذ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ذرف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دموع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بكى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لاميذ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صوتٍ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الٍ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رفعو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صواته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ئلي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صفح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يُه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رب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إل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رح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ادمك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بريء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اجاب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مي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مي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FF0000"/>
          <w:sz w:val="32"/>
          <w:szCs w:val="32"/>
          <w:rtl w:val="true"/>
          <w:lang w:bidi="ar-JO"/>
        </w:rPr>
        <w:t>. )</w:t>
      </w:r>
      <w:r>
        <w:rPr>
          <w:rFonts w:cs="Arabic Transparent" w:ascii="Angsana New" w:hAnsi="Angsana New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صد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صف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ُ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ر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إ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رح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اد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بري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و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قو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قُرآ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يؤك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كلام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عد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ستمائ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0000FF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إِذْ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َال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ّه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ِيسَى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بْن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َرْيَم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أَنت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ُلت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ِلنَّاسِ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تَّخِذُونِ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أُمِّي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َـهَيْنِ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ِ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ُونِ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ّهِ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َال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ُبْحَانَك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َ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كُون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ِ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نْ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قُول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َ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َيْس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ِ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ِحَقٍّ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نت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ُلْتُه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َقَدْ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َلِمْتَه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َعْلَم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َ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ِ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َفْسِ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لا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عْلَم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َ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ِ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َفْسِك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نَّك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نت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َلاَّم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ْغُيُوبِ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المائدة</w:t>
      </w:r>
      <w:r>
        <w:rPr>
          <w:rFonts w:cs="Arabic Transparent" w:ascii="Angsana New" w:hAnsi="Angsana New"/>
          <w:b/>
          <w:bCs/>
          <w:sz w:val="32"/>
          <w:szCs w:val="32"/>
          <w:lang w:bidi="ar-JO"/>
        </w:rPr>
        <w:t>116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0000FF"/>
          <w:sz w:val="32"/>
          <w:szCs w:val="32"/>
          <w:lang w:bidi="ar-JO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0000FF"/>
          <w:sz w:val="32"/>
          <w:szCs w:val="32"/>
          <w:lang w:bidi="ar-JO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س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ش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تلامي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ح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هجر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ترك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دن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قا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ب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تأ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إن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نظُ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ي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سم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لا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إ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نظُ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سم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نظُ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ا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خ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خ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د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حد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د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آ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ح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واسي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جد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احة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دن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ضطهاد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طل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با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حتق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عالي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راح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بد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نفوس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ح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وب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نوح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دُن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زاء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طوب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مساك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ذ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حرم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لا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دُن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عوض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ملا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لك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ختار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كو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ن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غض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ق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خاف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ع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ؤوس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حصا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هلك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خبر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سته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كلام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حز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سته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ظ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سب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كم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ها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صبر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مل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فس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جاز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جاز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خ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غلب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خ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طفأ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ن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م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طفأ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كو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ديس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تشبه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دو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ص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ج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بغضو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كو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قي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علم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ق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كو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مل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كما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خلاق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دي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ع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ح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رض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نها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دُن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لبهرج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شه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بغ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طل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عيش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ُن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ُسافر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عتمد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ُماث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و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خ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نبو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حم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ل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ُم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ش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دُن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غر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ا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>_ ....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صائح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تلامي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ش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زر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ح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سال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بليغ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0000FF"/>
          <w:sz w:val="32"/>
          <w:szCs w:val="32"/>
          <w:lang w:bidi="ar-JO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ك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ا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لب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راغب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د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رغ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ع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شع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ن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ق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إ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حتج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)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وس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بده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ا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) 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ج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لب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لاح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دو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لا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>.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وج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دو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ج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ياة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دون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حي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ظيم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مل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جمي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ح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دا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ها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ك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ع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كُ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دا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سيجع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كُ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ها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بن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خو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ُشر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س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أكُ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ن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مو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مش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تحر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ك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د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د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ب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شر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س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غ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رك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غ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د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واد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ح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جود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>.......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فيلب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مكن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ر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عرف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م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عرف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تر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ملك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ب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و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عادت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ج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ج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لب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: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ق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ت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شع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بو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كي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ن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ج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نبي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كتو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ث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ثي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اخذ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ح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مع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نبي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بالغ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ئ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رب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ربع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ف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ذ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رس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كلم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معمي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ظ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يا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ه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نبي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طه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ُشر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و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ظُلم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ائ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نبي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>.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ن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رأف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إسرائ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ُ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إ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نظُ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شفق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راه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ُري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خدمو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إخلا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ل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أج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اميذُ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كُ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ُ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إ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قول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ت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عُلم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ط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ري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نبوا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كاذ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ُخالف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نب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بي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صادق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غض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سرائ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ل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بك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لم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ا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رحم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َرأ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هي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مدي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ُقدس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دفع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حتق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ُم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حتقر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هد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أج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يكُ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ُ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بائ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w:rPr>
          <w:rFonts w:eastAsia="Angsana New" w:cs="Angsana New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راف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ول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لتبش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توحي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برسا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ن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تفق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ت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ول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بد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الإنحراف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ول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إدخا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لمسيح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د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در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لتشاجُ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د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افتراق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ذك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إنجي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ض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صور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حقيق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شا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اه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رسال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لسماو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يلخ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خلاف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ول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سب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تستطي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ل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وض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لإنج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ُقد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إنجي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-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ind w:left="-1234" w:right="-1260" w:hanging="0"/>
        <w:jc w:val="left"/>
        <w:rPr>
          <w:b/>
          <w:b/>
          <w:bCs/>
          <w:color w:val="008000"/>
          <w:sz w:val="32"/>
          <w:szCs w:val="32"/>
        </w:rPr>
      </w:pPr>
      <w:r>
        <w:rPr>
          <w:rFonts w:cs="Arabic Transparent"/>
          <w:b/>
          <w:bCs/>
          <w:color w:val="008000"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اعز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عجي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فتقدن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ايا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اخير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نب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رح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ظي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لتعلي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الاي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تخذ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ذريع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تضلي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ثير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دعو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بشر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تعلي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شد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كُفر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داع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رافض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خت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م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دائ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جوز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ح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ج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ظ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داد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يض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ولص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تك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اس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ُسط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أي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سمع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ثن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عاشرت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خلص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ضل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تهكل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دينون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". (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</w:rPr>
        <w:t>2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-</w:t>
      </w:r>
      <w:r>
        <w:rPr>
          <w:rFonts w:cs="Arabic Transparent"/>
          <w:b/>
          <w:bCs/>
          <w:color w:val="008000"/>
          <w:sz w:val="32"/>
          <w:szCs w:val="32"/>
        </w:rPr>
        <w:t>8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)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ن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و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يح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رس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ن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يح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ind w:left="-1234" w:right="-1260" w:hanging="0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دار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رج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لوثني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قديم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ديانات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درس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عا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يُقارن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يُدهش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يج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تماثُ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واض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لطقو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الشعائ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الأركا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ينه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فكُ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طق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طقو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حرك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إيمائ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يُماثل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حد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أم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بعض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باحث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لتشكيك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وجو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rtl w:val="true"/>
        </w:rPr>
        <w:t xml:space="preserve"> 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د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نوا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ثالوث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مسي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فكر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ُلوهيت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شاع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جُنو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روما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شمئز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مسي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نكر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جُمو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الضخم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ألحاشد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زر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ذور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حم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واء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ثُ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قاعد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نيق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</w:rPr>
        <w:t>325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ثالوث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يكتم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التال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لأ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إب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قُسطنطين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</w:rPr>
        <w:t>381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كتمل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تثليث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إضاف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ثُلث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ثالث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رو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قُد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ُثق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العقيد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وثن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مُعقد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يُسم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>(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أمانه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 xml:space="preserve">)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ثيق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أمان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مفروض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سميت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ثيق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ؤامر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خيان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د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تعالي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مسي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سه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واضح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البسيط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مُيسر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تجعل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قيد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ُعقد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صعب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ف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إستيعا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سُمي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ثر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 xml:space="preserve">"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كنيس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نطاك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عُظم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سُ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إمبرا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ستساغ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ضط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طق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هيلين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لوث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هيم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روم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وث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يونا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وثن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و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وثن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قدي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ث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بار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سر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نصرا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تش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ي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نصران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لإضا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فلسف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ع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ي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ل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ثل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ا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مسيح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تاريخ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ين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وح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سي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إعتنا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ت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صحيح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ُ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ق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قا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ُشر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ُ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خذ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نعز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يق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ُ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325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رأ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ح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روم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سطنط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ف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خ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رع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مُعتقد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ريدُ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حاض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ك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ض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قت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حر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سا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صح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ستبد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إتي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ص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دع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ستمر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جد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لإستمر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ل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ضئ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ط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صبغ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صبغ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ك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صنع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خج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عترا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سب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ض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نصا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حر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يد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ُره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إضلا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اُم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هو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إصلاح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تصح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ُعتقدا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قب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حاو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ت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خاص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نصران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فص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شريع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ُ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وثائ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ُث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ح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سا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قل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خط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فت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صا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شر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ج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Cs/>
          <w:sz w:val="32"/>
          <w:szCs w:val="32"/>
          <w:lang w:bidi="ar-JO"/>
        </w:rPr>
        <w:t>century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مريك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ثاني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با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1928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كا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يهو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رك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يل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افاج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عت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سلس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عتراف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نفو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كنائ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مدا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قوان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لافك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يوم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مسيحيين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...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رض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تا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دين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غري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ضم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بلعهم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تعارض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وح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اص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تشتيت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ر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بشر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فاتي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عت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موق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رص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قي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ش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فاتي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1968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ص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قد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د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ي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ن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ديث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ي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حتفظ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حو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يما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عف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لام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سب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ُشارك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بك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جز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سي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تب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روج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م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جُز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لام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سب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381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يق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ُ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325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ه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ق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جد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قر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انا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ريدو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رف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اب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جع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ط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ري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ُ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ستبد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ت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در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سكندر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نم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لطري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ري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ت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دا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طل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نا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ُ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ُعا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قرا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ند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حدث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نصران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ي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س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حر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نا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حور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ضطُه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جماع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ا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بش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سير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صح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أس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ريوس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تثل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ضح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بارز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لاس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در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سكندر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فلاطون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حديثه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الوثُ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ثالو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ُ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ُدع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ؤاز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ثالو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ؤل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در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فتتاح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كُفر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وجو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ُعت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ثلا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ُ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ُعت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اد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يُنا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جه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عم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ح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نسم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كني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در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سكندر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مين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242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عتن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رك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ع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وثن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يونان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ع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ختل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أ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خل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فلوط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ح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ا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ه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ستق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عال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صو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هند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برهم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ع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در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إسكندر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يُلق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عالي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أ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وثن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هند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طُل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مدر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270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ث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روما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ج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ثل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ساس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أعتناق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مسيح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تذع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ترضخ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عقيد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وثني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ضطها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مسيح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رض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سيح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سيح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سيح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ص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واء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ب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توش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لب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قديس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ي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ُحم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دع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جدي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رض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شع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وثن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ي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دعو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جدي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س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تش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قب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ثن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ُم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ن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ضا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س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ض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ض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ما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تط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طق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شعائ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أر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رك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إماء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ص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لب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ُختل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قن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رؤ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با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طق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وثن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طاب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عائ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جد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عائ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وث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بق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دل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ب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25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يسم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حتف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مو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احتف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مو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ث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ثر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آل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د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ف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إعترا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خت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16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نا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ع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ط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يونسيين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يون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ويزيرس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د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صر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حتف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غطاس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"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firstLine="72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تخذ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25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ذكار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آ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ص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أ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آ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س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ف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تخ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رو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تذ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آ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تيس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رع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ول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انا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ذ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لام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ش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Cs/>
          <w:sz w:val="32"/>
          <w:szCs w:val="32"/>
          <w:lang w:bidi="ar-JO"/>
        </w:rPr>
        <w:t>SUNDAY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عن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أحد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تقد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يلادي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firstLine="72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firstLine="720"/>
        <w:jc w:val="left"/>
        <w:rPr/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عش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ب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روف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ثرا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ب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فُ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رف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ية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firstLine="72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  <w:tab/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ثل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ثالو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قي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ث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رف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بش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غا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صو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عد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آل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ظه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نحر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قائ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أنب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ثالو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ُ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د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صر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هن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ثالو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قان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دخ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كني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نصرا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نت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وث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نا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كني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ص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ذو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ح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علا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ُب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غُفر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خل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ف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كفا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ط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ذ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ج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تج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دخ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ُص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ص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وح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بع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ُعتقد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وثن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أُم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تأق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تصا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ها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1234" w:right="-126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تثل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قد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صريين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ا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ف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ليسيو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شوكي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-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-1234" w:right="-126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وس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زيريس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هورس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أق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-1234" w:right="-126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هورس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س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ف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ص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ف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ا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متا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ح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الخطا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لعا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ن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-1234" w:right="-126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إيزيس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صو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ا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ور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ص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لعذ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اب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لكنائ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نف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طريق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ارسل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كريني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ف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سف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ديا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قد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صريين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ا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عو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ق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أخو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فرعو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لثالو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إنطل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كني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بول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الهن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كعقيد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234" w:right="-1260" w:hanging="0"/>
        <w:jc w:val="center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سافتري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إ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آني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ُستخ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إيمان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ايو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ذ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ايا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فاليو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ب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ُم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ن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ثي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ي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2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ث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سافتري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ني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ايو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ايو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ذ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ايا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ا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د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-</w:t>
      </w:r>
    </w:p>
    <w:p>
      <w:pPr>
        <w:pStyle w:val="Normal"/>
        <w:ind w:left="-1234" w:right="-126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وذية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براهمة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راهما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شنو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سيفا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متز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رهمة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اب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شنو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اه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سيفا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قدس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كرشنه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شنو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اس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-1234" w:right="-1260" w:hanging="40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46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كرشنة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ا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كإ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مُ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كرشنة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ُف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-1234" w:right="-1260" w:hanging="40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كرش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ذ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ديفاكي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ه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-1234" w:right="-1260" w:hanging="40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كرش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ل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ناندا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خط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ديفاكي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رش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-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ُ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ك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-1234" w:right="-1260" w:hanging="40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كرش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ُ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كرش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ظ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مط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م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ُل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-1234" w:right="-1260" w:hanging="405"/>
        <w:jc w:val="left"/>
        <w:rPr/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كرش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كت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46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بوذية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ل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و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ب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ا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وذا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5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سم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ذ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ايا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ض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م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فل</w:t>
      </w:r>
      <w:r>
        <w:rPr>
          <w:rFonts w:cs="Arabic Transparent"/>
          <w:b/>
          <w:bCs/>
          <w:sz w:val="32"/>
          <w:szCs w:val="32"/>
          <w:rtl w:val="true"/>
        </w:rPr>
        <w:t xml:space="preserve">: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ي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ا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ن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ارا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ج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ارا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د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ذ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ايا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ا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ا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sz w:val="32"/>
          <w:szCs w:val="32"/>
        </w:rPr>
      </w:pPr>
      <w:r>
        <w:rPr>
          <w:rFonts w:cs="Arabic Transparent" w:ascii="Angsana New" w:hAnsi="Angsana New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rtl w:val="true"/>
        </w:rPr>
        <w:t xml:space="preserve">  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البوذ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ديان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توحيد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و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ُرس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حرف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ديانت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رو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سن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الطوي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ُب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و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إعتقا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بو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بوذي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إعتقا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المسي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مسيحي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مسيحي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رسيخ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إعتقا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</w:rPr>
        <w:t>300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قريب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فلس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يون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وم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لس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ُ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مسي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حر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سا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قو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يو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هن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كس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ن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كند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لس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ل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حنا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 xml:space="preserve">)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فلاط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و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ع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رفيوس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Arabic Transparent"/>
          <w:b/>
          <w:bCs/>
          <w:sz w:val="32"/>
          <w:szCs w:val="32"/>
          <w:rtl w:val="true"/>
        </w:rPr>
        <w:t>: -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قانيم</w:t>
      </w:r>
      <w:r>
        <w:rPr>
          <w:rFonts w:cs="Arabic Transparent"/>
          <w:b/>
          <w:bCs/>
          <w:sz w:val="32"/>
          <w:szCs w:val="32"/>
          <w:rtl w:val="true"/>
        </w:rPr>
        <w:t>" 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الو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ر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هرمان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أور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م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اه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شور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نيق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ُ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س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ن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سبرو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س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64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سيك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تودلوميو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طر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4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ن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منديرز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س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ط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 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زونا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اكاب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ذ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يكيهيا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تنكا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ث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ان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ن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بي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سيك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صو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اف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ق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طق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يو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هن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كس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ن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كند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لس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فلاط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sz w:val="32"/>
          <w:szCs w:val="32"/>
        </w:rPr>
      </w:pPr>
      <w:r>
        <w:rPr>
          <w:rFonts w:cs="Arabic Transparent" w:ascii="Angsana New" w:hAnsi="Angsana New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rtl w:val="true"/>
        </w:rPr>
        <w:t xml:space="preserve"> 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ق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ول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ليا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>:-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sz w:val="32"/>
          <w:szCs w:val="32"/>
        </w:rPr>
      </w:pPr>
      <w:r>
        <w:rPr>
          <w:rFonts w:cs="Arabic Transparent" w:ascii="Angsana New" w:hAnsi="Angsana New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ُفتت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قر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ساب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ميلاد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باب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>(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غريفوريوسألأ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كبير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 xml:space="preserve">)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قديس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>(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أغسطينيوس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 xml:space="preserve">)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ُُسق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كنتبر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 xml:space="preserve">(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د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البريطاني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عادات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بق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عياد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وثن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كت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تنصي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أعيا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عوائ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ضعاً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لا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مسيحي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لا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وثني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ولص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ذ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سمحو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تسر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وثن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إبقائ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إعترا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وقو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وجه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إرضاخ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لد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جدي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حافظ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ول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كنيس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قالي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شعو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إبق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أعيا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طقو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وثن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إعترا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أخذ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جز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كطقو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كنائ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غن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أُبريت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حرك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إماء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غريب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ألألبس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مُزركش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مُلون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أقنع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رؤو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المُختلف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صو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مباخ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كنيس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صور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وثني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sz w:val="32"/>
          <w:szCs w:val="32"/>
        </w:rPr>
      </w:pPr>
      <w:r>
        <w:rPr>
          <w:rFonts w:cs="Arabic Transparent" w:ascii="Angsana New" w:hAnsi="Angsana New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rtl w:val="true"/>
        </w:rPr>
        <w:t xml:space="preserve">   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ق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ول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ليا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يعتر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تسر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وثن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مسيح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يعتر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كنيس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ق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وثن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حافظ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قالي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شعو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بق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أعيا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طقو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وثن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قائم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آله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وثني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عبود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تغي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أسم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إحترم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كنيس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قالي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شعو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حافظ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تنو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طقو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ُختل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طوائ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صيغ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وحد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لصلا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عُلم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نصار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يُقر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بتسر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ألوثن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</w:rPr>
        <w:t>للنصرانيه</w:t>
      </w:r>
      <w:r>
        <w:rPr>
          <w:rFonts w:cs="Arabic Transparent" w:ascii="Angsana New" w:hAnsi="Angsana New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sz w:val="32"/>
          <w:szCs w:val="32"/>
        </w:rPr>
      </w:pPr>
      <w:r>
        <w:rPr>
          <w:rFonts w:cs="Arabic Transparent" w:ascii="Angsana New" w:hAnsi="Angsana New"/>
          <w:b/>
          <w:bCs/>
          <w:sz w:val="32"/>
          <w:szCs w:val="32"/>
          <w:rtl w:val="true"/>
        </w:rPr>
      </w:r>
    </w:p>
    <w:p>
      <w:pPr>
        <w:pStyle w:val="Normal"/>
        <w:ind w:left="-1234" w:right="-1260" w:hanging="0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  <w:rtl w:val="true"/>
        </w:rPr>
        <w:t xml:space="preserve"> 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دارس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لأديا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نشات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أنحرافات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يُدهش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ي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هذ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صُلبا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ِقاب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نائس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وت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جهاز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ضخ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مناص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ثي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نائ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هائ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شغلو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راد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طار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ساقف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طارك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شمامس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خ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سمي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أ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لامي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ار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هج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ين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ماو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ب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رد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أقن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قُبع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رسوم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لاب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قبع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أقن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رسوم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نائ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حرك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إماء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راوي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بخير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لق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ط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خبز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ناس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...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خ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جائ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ظن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فس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تباعٍ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صح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د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يس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سل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أس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قاد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لا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سن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و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ظ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ُمارسةٍ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طقوسٍ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ثن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اخ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نائ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مارس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لامي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طها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بع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ار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جد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نيس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ولص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كنيس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بل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ثني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ُم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صبغو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صبغ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نيس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رض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ُم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شعو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تدخ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سا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د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سخو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قيد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سيحي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د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ل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ث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ث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وضو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جر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حيي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دي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طري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قو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صحا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عقائ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وثن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ثالو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عقي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ثن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أ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ب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رس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بش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ع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سخواعقيد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ص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فد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خلاص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فا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و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ظ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شي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د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حقيق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حد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ظ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و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ختصا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إ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ولص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وج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بد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ب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سل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الإثن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هودي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ولص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د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تلامي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تبا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بد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د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ُحم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ثن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آم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جأة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ك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ح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جند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وايا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ضم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فس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تف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يه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ش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ر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سا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ك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مك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ولص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مساعد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نيس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دو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رومان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دارا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شعو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زج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ثنيت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م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د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سيح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قبول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شعو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ك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كث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مك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بأ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بأ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أثي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سئ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إيجا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ر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ضا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سل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غالبيتُ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شي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و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ب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فت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ع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ا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د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حم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وقع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جم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أ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ب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س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بي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س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ذ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آد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رورأ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ك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نبي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رُس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و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دري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براه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وط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شُعي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صال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داؤ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سليم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غير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وس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عيس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نتهاء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آخ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نبي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رُس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حم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قيدةٍ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ث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عقي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ُسخ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ُرسل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كُل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توحي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خال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إعترا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ربوب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ح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عباد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تبا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ام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إنته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اص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ل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عقي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عه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قد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غ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حق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حري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عب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يد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بشر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ك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تاريخ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خطوط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رب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ُمر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ل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عه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جدي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ُر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غي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حذ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إضاف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تطاب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عقي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وثن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عد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عترا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ك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تواف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عقي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اء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د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صح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ُنا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د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صارخ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صاعق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قي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وجو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إرا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ِتُدل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بو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شري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بد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بي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13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16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}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ص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فس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خاد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س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رسله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عظ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عم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رُس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13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13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-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26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}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د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جد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بده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ي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ب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(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بد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ه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د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بد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دو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و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عم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رُس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4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27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}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ِث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عم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رُس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4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29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-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30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}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دو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(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طاه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ُنز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خطيئ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معص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إرا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حفظ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صلا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وق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6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12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}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صلي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ط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مرغ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ه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طاه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شري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تُرا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صلي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رف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ين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سم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ناج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ص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ه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جس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اه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در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ت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لصقو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نب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 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11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41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}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جأ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ناج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تجي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ٌحي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يعاز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ي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ه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لجأ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ُتم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م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لجأ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ش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خو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ضع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ُص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زيت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لامي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صل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ض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ي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ص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إلحا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اخ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عر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بع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ا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نز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لا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ر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ش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ز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قو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ي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ه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ه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حتاج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لا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ُقو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وقا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22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43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}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لإشار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ضح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بشري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نب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ر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ر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رسلن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رس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نبي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رُس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تبليغ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إنذا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نا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 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عجز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ُلب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نب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نفذ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ف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ظ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سم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دع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ستجا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دع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إس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آ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آ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م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أل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ثان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س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ب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همز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أل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ثان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آ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ريا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ُستخد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ز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ستخدم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عند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11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41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}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وج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ظ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سم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آب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(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له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خاط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نه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آ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رسلتن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أ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اه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نظُ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سم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خاط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نس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عجز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نفس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د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عم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مشيئ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ك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مشيئ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رسلن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5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30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} "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قد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فع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يئ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فس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"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جرب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شيط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لي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وار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صحا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4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ي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لي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يث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ش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ُجر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نقا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حس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ثيق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يم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ر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ُلت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و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شيط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ط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سج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صاح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ق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سو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صد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تجس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أ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شيط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تلاع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عر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صي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سج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قا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عطائ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ما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راه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يا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عقي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وثن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ُجد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ُم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بقاي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دي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ده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ز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خي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حري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أثُ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وثني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ُخر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صبح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يان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ثن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نسلخ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ي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ا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المُتوق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و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ب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صاح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سا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تا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ي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صلا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ك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رو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ده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أي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صل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بوذ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صل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صبح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صلا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بو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زردشت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زرادش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ب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تا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ك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ي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سال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بُ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قد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و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رو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ز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ب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ا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سن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ُس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د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حُر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غَيْرَ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ُغير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ب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تبا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نا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أ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ب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يس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د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تصح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عال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ماو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ام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تصح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سا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ب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وس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كث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lang w:bidi="ar-JO"/>
        </w:rPr>
        <w:t>300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تح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د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قدر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د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ثن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م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نُخا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أ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نب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صل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ص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قوي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مو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ذ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ع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حظ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خت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ُنز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ستبد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س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تب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ض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لامي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قوا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فعا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ز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ذر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ؤل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تلاميذ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ارب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قط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تبو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سوووووق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رو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قُد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رف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ث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تب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نف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طريق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و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ُد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الرو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قُد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يس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ين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ر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نته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و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رف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كت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ا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لميذ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طاه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درس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سكندر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لص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وة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تلميذ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خف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ت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لميذ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ؤي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شري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درج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ت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طا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وض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ض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تا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ُقد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زو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ق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نب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لمي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حا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قنا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آخر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ثالو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ح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ُج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ي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جر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الو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عن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لاث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ثلاث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ك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ُعن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ح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واح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ك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لاث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ل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مث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ثلاث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ل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ثُل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ك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ح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ُلت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ه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ناس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صف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التا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عياذ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ص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ص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نص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آخ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ش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التا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ل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ثالو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و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جو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عطش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تع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نع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ع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شب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ترت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ترت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التا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ثُل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ساو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ثُلث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طبي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التا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صع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قتر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إتحا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لثيه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....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خ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قول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س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آ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رو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قُد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واح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هم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آ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لر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خال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د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خال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ساوا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ثن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رو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قُد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رو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بر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لا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ح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لائك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دي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بقتك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كرت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رو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قُد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بر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ُلت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خلو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ختل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ح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صحا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دي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بل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ر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عه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قد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جدي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ُلت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و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ر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ض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و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و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لما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نفص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ت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لث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آ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ل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ل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لث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..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خ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ُلت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ل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ل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ل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سا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ول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وحي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ز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رس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م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صلي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مُكف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طيئ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آد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ُخلص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ادي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...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بشر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جعت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ُلت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ول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صُ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...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خ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ذ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ذ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ثُلث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واح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جوز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سمي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ح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ه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ل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نه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تحد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س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قول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صبح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ص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ُعاد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نص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آخ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رو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قُد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س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عتقد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د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(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تحد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عقي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د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ثنيت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ح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صي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هلوسه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....)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 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ول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ثالو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تطي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توع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فه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شرقي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خاصة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ُسلم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ق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ع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ُس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لأ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يم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ل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وجدا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شاع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حاسيس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حد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حد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ر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صمد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ال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دب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م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ُس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ُمو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تحر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تحر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كُ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اك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إراد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م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ذ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ُ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با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سمو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أر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آ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رجو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ُ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حسا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إ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نة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ا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ك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ق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ُس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َ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ُز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لاث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جز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ل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لاث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قس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لاث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جز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ك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صب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جأة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قدر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د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ر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لك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سمو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لأر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دب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ُموره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نز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ر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تجس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حم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مرأ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ل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ُرب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سائ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نس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عد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ذو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ب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ع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ضر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جل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صف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وج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بص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...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ص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افق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ستهز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سُخر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مصلو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كل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شو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أس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ز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داخ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صلي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دف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سؤ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صلو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دُف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أنت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ُلت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تجس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.  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التا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إ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قي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ثن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ف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تسيغُ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قل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ل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توعب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ش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وي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ري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يم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خال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ُدبرٍ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م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دور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ُرض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ف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حد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خص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ناقش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ح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خج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نبياء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أح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صب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هلو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تك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شي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ط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قلان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صر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تبش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رض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ُم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تتنص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صح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eastAsia="Angsana New" w:cs="Angsana New" w:ascii="Angsana New" w:hAnsi="Angsana New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نح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نر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المسيحي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هذ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صُلبا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يجر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كنائ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دخل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فضائي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كنائ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ِتصو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ن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تُرين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نكُ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نعرف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فل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عا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سيدن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سلا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لأرض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أذ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ذلك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صُد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ُُُحدث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عد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لأشب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ضرباً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يقوم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إرتد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قنعةٍ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قُبعاتٍ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رؤو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ألبسةٍ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ُزركشةٍ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مُلونةٍ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القيا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حرك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إيماء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غريب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عجيب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مباخ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عص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موسيق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حواري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تلاميذ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أطها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تبع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دين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صحي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ُرس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يظن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نفس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إتباعٍ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صحي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لد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سلا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لأس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ُقاد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ألا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سن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و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ظ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جو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مُمارسةٍ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طقوسٍ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ثن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داخ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كنائ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تقشع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أبدا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يُمارس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تلاميذ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أطها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تبع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سارو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الكنيس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مع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عد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قبلو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ثني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أُم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صبغو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صبغ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كنيس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يرضو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أُم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الشعو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تدخ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ورسخو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عقيد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للمسيحي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ن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د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عث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لاحظه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(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لليوي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نان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قولو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ستجيب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ندائ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تدر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هل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قول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در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نا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إستجا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ُريد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ول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تواف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الوث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ك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تش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ُت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تش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ُت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حرو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ولص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ذ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رم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ؤوس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لخرا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اق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قار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أل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زال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وقو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يف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اء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كون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تب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غنم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نت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عرف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ي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س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غن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وقُ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را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ر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طقو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وثنيةَ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ُصول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ليُتاب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Arabic Transparent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نا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( </w:t>
      </w:r>
      <w:r>
        <w:rPr>
          <w:rFonts w:cs="Arabic Transparent" w:ascii="Angsana New" w:hAnsi="Angsana New"/>
          <w:b/>
          <w:bCs/>
          <w:color w:val="000000"/>
          <w:sz w:val="48"/>
          <w:szCs w:val="48"/>
          <w:lang w:bidi="ar-JO"/>
        </w:rPr>
        <w:t>ctv</w:t>
      </w: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)</w:t>
      </w:r>
    </w:p>
    <w:p>
      <w:pPr>
        <w:pStyle w:val="Normal"/>
        <w:ind w:left="-1234" w:right="-1260" w:hanging="0"/>
        <w:jc w:val="left"/>
        <w:rPr>
          <w:rFonts w:ascii="Angsana New" w:hAnsi="Angsana New" w:cs="Arabic Transparent"/>
          <w:b/>
          <w:b/>
          <w:bCs/>
          <w:color w:val="000000"/>
          <w:sz w:val="32"/>
          <w:szCs w:val="32"/>
          <w:lang w:bidi="ar-JO"/>
        </w:rPr>
      </w:pPr>
      <w:r>
        <w:rPr>
          <w:rFonts w:cs="Arabic Transparent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>
          <w:b/>
          <w:b/>
          <w:bCs/>
          <w:color w:val="000000"/>
          <w:sz w:val="32"/>
          <w:szCs w:val="32"/>
          <w:lang w:bidi="ar-JO"/>
        </w:rPr>
      </w:pPr>
      <w:r>
        <w:rPr>
          <w:b/>
          <w:bCs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Cs/>
          <w:color w:val="0000FF"/>
          <w:sz w:val="28"/>
          <w:szCs w:val="28"/>
        </w:rPr>
        <w:t xml:space="preserve">al.manaseer@yahoo.com </w:t>
      </w:r>
      <w:r>
        <w:rPr>
          <w:b/>
          <w:bCs/>
          <w:color w:val="0000FF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lang w:bidi="ar-JO"/>
        </w:rPr>
        <w:t xml:space="preserve">  </w:t>
      </w:r>
      <w:r>
        <w:rPr>
          <w:b/>
          <w:bCs/>
          <w:color w:val="0000FF"/>
          <w:lang w:bidi="ar-JO"/>
        </w:rPr>
        <w:t>Email</w:t>
      </w:r>
      <w:r>
        <w:rPr>
          <w:b/>
          <w:bCs/>
          <w:color w:val="0000FF"/>
          <w:rtl w:val="true"/>
          <w:lang w:bidi="ar-JO"/>
        </w:rPr>
        <w:t xml:space="preserve"> –</w:t>
      </w:r>
      <w:r>
        <w:rPr>
          <w:b/>
          <w:bCs/>
          <w:color w:val="000000"/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ind w:left="-1234" w:right="-1260" w:hanging="0"/>
        <w:jc w:val="left"/>
        <w:rPr>
          <w:b/>
          <w:b/>
          <w:bCs/>
          <w:color w:val="000000"/>
          <w:sz w:val="32"/>
          <w:szCs w:val="32"/>
          <w:lang w:bidi="ar-JO"/>
        </w:rPr>
      </w:pPr>
      <w:r>
        <w:rPr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1234" w:right="-1260" w:hanging="0"/>
        <w:jc w:val="left"/>
        <w:rPr/>
      </w:pPr>
      <w:r>
        <w:rPr>
          <w:b/>
          <w:bCs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color w:val="000000"/>
          <w:sz w:val="32"/>
          <w:szCs w:val="32"/>
          <w:lang w:bidi="ar-JO"/>
        </w:rPr>
        <w:t>3</w:t>
      </w:r>
      <w:r>
        <w:rPr>
          <w:b/>
          <w:bCs/>
          <w:color w:val="000000"/>
          <w:sz w:val="32"/>
          <w:szCs w:val="32"/>
          <w:rtl w:val="true"/>
          <w:lang w:bidi="ar-JO"/>
        </w:rPr>
        <w:t xml:space="preserve">  / </w:t>
      </w:r>
      <w:r>
        <w:rPr>
          <w:b/>
          <w:bCs/>
          <w:color w:val="000000"/>
          <w:sz w:val="32"/>
          <w:szCs w:val="32"/>
          <w:lang w:bidi="ar-JO"/>
        </w:rPr>
        <w:t>7</w:t>
      </w:r>
      <w:r>
        <w:rPr>
          <w:b/>
          <w:bCs/>
          <w:color w:val="000000"/>
          <w:sz w:val="32"/>
          <w:szCs w:val="32"/>
          <w:rtl w:val="true"/>
          <w:lang w:bidi="ar-JO"/>
        </w:rPr>
        <w:t xml:space="preserve"> / </w:t>
      </w:r>
      <w:r>
        <w:rPr>
          <w:b/>
          <w:bCs/>
          <w:color w:val="000000"/>
          <w:sz w:val="32"/>
          <w:szCs w:val="32"/>
          <w:lang w:bidi="ar-JO"/>
        </w:rPr>
        <w:t>2008</w:t>
      </w:r>
      <w:r>
        <w:rPr>
          <w:b/>
          <w:bCs/>
          <w:color w:val="000000"/>
          <w:sz w:val="32"/>
          <w:szCs w:val="32"/>
          <w:rtl w:val="true"/>
          <w:lang w:bidi="ar-JO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gsana New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SimSun;宋体" w:cs="Arabic Transparent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9:02:00Z</dcterms:created>
  <dc:creator>mohammed</dc:creator>
  <dc:description/>
  <cp:keywords/>
  <dc:language>en-US</dc:language>
  <cp:lastModifiedBy>AL-BASSAM FOR COMPUTER</cp:lastModifiedBy>
  <dcterms:modified xsi:type="dcterms:W3CDTF">2008-10-04T00:11:00Z</dcterms:modified>
  <cp:revision>77</cp:revision>
  <dc:subject/>
  <dc:title>الثالوث عقيدة وثنية</dc:title>
</cp:coreProperties>
</file>